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ОО НПО «ГЕОПРОМ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ПО ОПРЕДЕЛЕНИЮ  УДЕЛЬНОГО  ЭЛЕКТРИЧЕСКОГО  СОПРОТИВЛЕНИЯ  ПЛАСТОВ  ПО  РЕЗУЛЬТАТАМ  ИЗМЕРЕНИЙ АППАРАТУРОЙ  </w:t>
      </w:r>
    </w:p>
    <w:p>
      <w:pPr>
        <w:pStyle w:val="TextBody"/>
        <w:spacing w:lineRule="auto" w:line="360"/>
        <w:jc w:val="center"/>
        <w:rPr/>
      </w:pPr>
      <w:r>
        <w:rPr>
          <w:b/>
          <w:sz w:val="22"/>
        </w:rPr>
        <w:t>ИНДУКЦИОННОГО  КАРОТАЖА  (ЗОНД 3И-1,0)</w:t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Уфа  2016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3"/>
      </w:tblGrid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. Учет влияния скважины и скин-эффекта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Кривые кажущейся проводимости и влияние ограниченной толщины пласта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3. Кривые профилирования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4. Палетки для учета ограниченной толщины пласта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5. Учет влияния зоны проникновения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TextBody"/>
              <w:snapToGrid w:val="false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ПРИЛОЖЕНИЯ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В общем случае показания зондов ИК искажены за счет влияния проводимости жидкости в стволе скважины, поглощением высокочастотного электромагнитного поля (влиянием скин-эффекта), влияния ограниченной толщины пласта и зоны проникновения. Методика обработки данных ИК предусматривает последовательное исправление значений кажущейся удельной проводимост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к</w:t>
      </w:r>
      <w:r>
        <w:rPr>
          <w:sz w:val="28"/>
        </w:rPr>
        <w:t>, учитывая вышеперечисленные попр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иже приводятся палетки, рассчитанные для элементарного трехкатушечного зонда с базой 1,0 м и коэффициентом фокусировки Кф=0,6 с рабочей частотой 50 кГц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 </w:t>
      </w:r>
      <w:r>
        <w:rPr/>
        <w:t>Характеристики зонда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985"/>
        <w:gridCol w:w="2161"/>
        <w:gridCol w:w="19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диус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следования,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счленяющая способность по вертикали, 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апазон измерения УЭП, мСм/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</w:rPr>
              <w:t>Диапазон измерения УЭС*, Ом</w:t>
            </w:r>
            <w:r>
              <w:rPr>
                <w:rFonts w:eastAsia="Symbol" w:cs="Symbol" w:ascii="Symbol" w:hAnsi="Symbol"/>
                <w:b w:val="false"/>
              </w:rPr>
              <w:t></w:t>
            </w:r>
            <w:r>
              <w:rPr>
                <w:b w:val="false"/>
              </w:rPr>
              <w:t>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И-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-10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-100</w:t>
            </w:r>
          </w:p>
        </w:tc>
      </w:tr>
    </w:tbl>
    <w:p>
      <w:pPr>
        <w:pStyle w:val="TextBodyIndent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>* после исправления за скин-эффект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. УЧЕТ  ВЛИЯНИЯ  СКВАЖИНЫ  И  СКИН-ЭФФЕК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равление кривых ИК за влияние скважины и скин-эффект производится в два этап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чет влияния скважин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правление за скин-эффек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Учет влияния скважины проводится в соответствии с приближением Г. Долля: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</w:t>
      </w:r>
      <w:r>
        <w:rPr>
          <w:b/>
          <w:i/>
          <w:sz w:val="28"/>
        </w:rPr>
        <w:t xml:space="preserve"> =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>(1</w:t>
      </w:r>
      <w:r>
        <w:rPr>
          <w:rFonts w:eastAsia="Symbol" w:cs="Symbol" w:ascii="Symbol" w:hAnsi="Symbol"/>
          <w:b/>
          <w:i/>
          <w:sz w:val="28"/>
        </w:rPr>
        <w:t></w:t>
      </w:r>
      <w:r>
        <w:rPr>
          <w:b/>
          <w:i/>
          <w:sz w:val="28"/>
        </w:rPr>
        <w:t>с)+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с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 xml:space="preserve"> G</w:t>
      </w:r>
      <w:r>
        <w:rPr>
          <w:b/>
          <w:i/>
          <w:sz w:val="28"/>
          <w:vertAlign w:val="subscript"/>
        </w:rPr>
        <w:t>c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овательно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 xml:space="preserve">к </w:t>
      </w:r>
      <w:r>
        <w:rPr>
          <w:b/>
          <w:i/>
          <w:sz w:val="28"/>
        </w:rPr>
        <w:t>= (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</w:t>
      </w:r>
      <w:r>
        <w:rPr>
          <w:b/>
          <w:i/>
          <w:sz w:val="28"/>
          <w:vertAlign w:val="subscript"/>
        </w:rPr>
        <w:t>с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>G</w:t>
      </w:r>
      <w:r>
        <w:rPr>
          <w:b/>
          <w:i/>
          <w:sz w:val="28"/>
          <w:vertAlign w:val="subscript"/>
        </w:rPr>
        <w:t>c</w:t>
      </w:r>
      <w:r>
        <w:rPr>
          <w:b/>
          <w:i/>
          <w:sz w:val="28"/>
        </w:rPr>
        <w:t>)/( 1-G</w:t>
      </w:r>
      <w:r>
        <w:rPr>
          <w:b/>
          <w:i/>
          <w:sz w:val="28"/>
          <w:vertAlign w:val="subscript"/>
        </w:rPr>
        <w:t>с</w:t>
      </w:r>
      <w:r>
        <w:rPr>
          <w:b/>
          <w:i/>
          <w:sz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</w:t>
      </w:r>
      <w:r>
        <w:rPr>
          <w:sz w:val="28"/>
        </w:rPr>
        <w:t xml:space="preserve"> - измеренное значение проводимост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с</w:t>
      </w:r>
      <w:r>
        <w:rPr>
          <w:sz w:val="28"/>
        </w:rPr>
        <w:t xml:space="preserve"> – удельная проводимость скважинной жидкости, определяемая по данным ИР, мСм/м;</w:t>
      </w:r>
    </w:p>
    <w:p>
      <w:pPr>
        <w:pStyle w:val="Normal"/>
        <w:jc w:val="both"/>
        <w:rPr/>
      </w:pPr>
      <w:r>
        <w:rPr>
          <w:sz w:val="28"/>
        </w:rPr>
        <w:tab/>
        <w:t xml:space="preserve"> </w:t>
      </w:r>
      <w:r>
        <w:rPr>
          <w:b/>
          <w:i/>
          <w:sz w:val="28"/>
        </w:rPr>
        <w:t>G</w:t>
      </w:r>
      <w:r>
        <w:rPr>
          <w:b/>
          <w:i/>
          <w:sz w:val="28"/>
          <w:vertAlign w:val="subscript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геометрический фактор скважины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значение кажущейся проводимости, исправленное за влияние скваж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Расчетные значения геометрического фактора скважины для зонда 3И-1,0, (для условий центрированного скважинного прибора) приведены в табл. 1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2 Поправка за влияние скин-эффекта вводится согласно интерполяционной таблице № 2  (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=f(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)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– удельная электрическая проводимость среды, 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– удельное электрическое сопротивление среды, рассчитанные по прямой модели ИК для однородной среды и заданного типа зонда ИК, </w:t>
      </w:r>
      <w:r>
        <w:rPr>
          <w:rFonts w:eastAsia="Symbol" w:cs="Symbol" w:ascii="Symbol" w:hAnsi="Symbol"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значение кажущейся проводимости, исправленное за влияние скважины, либо по палетке (приложение рис.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о начала последующей обработки данных ИК уточняется положение нулевой линии путем сопоставления результатов исследований ИК с показаниями  БК в плотных пластах и аргиллитах, против которых ствол скважины имеет диаметр близкий к номинальному. При этом толщина непроницаемых пластов должна быть не менее H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4 м для контроля за нулевой линией индукционного зонда.</w:t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  <w:t>2. КРИВЫЕ  КАЖУЩЕЙСЯ  ПРОВОДИМОСТИ  И  ВЛИЯНИЕ</w:t>
      </w:r>
    </w:p>
    <w:p>
      <w:pPr>
        <w:pStyle w:val="TextBodyIndent"/>
        <w:ind w:hanging="0"/>
        <w:jc w:val="center"/>
        <w:rPr/>
      </w:pPr>
      <w:r>
        <w:rPr/>
        <w:t>ОГРАНИЧЕННОЙ  ТОЛЩИНЫ  ПЛАСТ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ивые кажущейся удельной проводимости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имеют небольшую асимметрию: более крутой подъем (спад) отмечается против кровли пласта со стороны размещения генераторных катушек зонда (приложение рис. 2). Границы пласта на кривых ИК обычно приурочиваются к точкам, соответствующим половине амплитуды; разность глубин этих точек является фиктивной толщиной пласта Н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.  Для пластов с толщиной  более 2 м фиктивная мощность близка к истинной. Для более тонких пластов она несколько превышает истинную толщину и в этом случае границам пластов лучше соответствуют точки, расположенные на высоте 2/3 амплитуды кривой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(см. приложение рис. 2.)</w:t>
      </w:r>
      <w:r>
        <w:rPr>
          <w:b/>
          <w:i/>
          <w:sz w:val="28"/>
          <w:vertAlign w:val="subscript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ущественным значением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против пласта ограниченной мощности, используемым для интерпретации, является значение против середины пласта (максимальное или минимальное). В пластах низкого удельного сопротивления (высокой УЭП) при Н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2 м оно незначительно отличается от значения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против пласта бесконечной толщины с таким же удельным сопротивлением (см. приложение рис. 2 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овательно, для пласта с высоким значением УЭП, толщина которого больше удвоенной длины зонда, влиянием вмещающих пород в первом приближении можно пренебреч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ластах высокого удельного сопротивления (низкой УЭП) влияние вмещающих пород можно не учитывать в случае, когда толщина пласта в четыре раза превышает длину зонда (см. приложение рис. 2б).</w:t>
      </w:r>
      <w:r>
        <w:br w:type="page"/>
      </w:r>
    </w:p>
    <w:p>
      <w:pPr>
        <w:pStyle w:val="Heading3"/>
        <w:ind w:firstLine="720"/>
        <w:rPr/>
      </w:pPr>
      <w:r>
        <w:rPr/>
        <w:t>Таблица 1</w:t>
      </w:r>
    </w:p>
    <w:p>
      <w:pPr>
        <w:pStyle w:val="Heading"/>
        <w:rPr/>
      </w:pPr>
      <w:r>
        <w:rPr/>
        <w:t xml:space="preserve">Значения геометрического фактора скважи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зонда 3И-1,0 аппаратуры  И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ля условий центрированного скважинного прибор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050"/>
      </w:tblGrid>
      <w:tr>
        <w:trPr>
          <w:trHeight w:val="360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иаметр скважины, м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G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1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4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3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4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6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4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1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20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3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4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15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+0,75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+0,25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2</w:t>
            </w:r>
          </w:p>
        </w:tc>
      </w:tr>
    </w:tbl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аблица 2</w:t>
      </w:r>
    </w:p>
    <w:p>
      <w:pPr>
        <w:pStyle w:val="Heading6"/>
        <w:jc w:val="center"/>
        <w:rPr/>
      </w:pPr>
      <w:r>
        <w:rPr/>
        <w:t>Поправка за скин-эффект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3"/>
        <w:gridCol w:w="992"/>
        <w:gridCol w:w="850"/>
        <w:gridCol w:w="851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онд 3И-1,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м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м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.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КРИВЫЕ ПРОФИЛИРОВАНИЯ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Комплексное влияние ограниченной толщины исследуемой пачки пластов и зоны проникновения отражено на кривых профилирования индукционного зонда смоделированных Л.Е. Кнеллером, А.П. Потаповым на основе решения двумерной прямой задач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нализ эффективности индукционного зонда проводился на двух типовых моделях, представленных пачкой из десяти пластов с проникновением и без проникновения фильтрата промывочной жидкости в пласт различного сопротивления и толщины. Для каждой модели были рассчитаны кривые зонд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На рис. 3 приложения приведены данные расчета кажущихся значений УЭС пластов для индукционного зонда при условии повышающего проникновения. При расчетах диаметр скважины </w:t>
      </w:r>
      <w:r>
        <w:rPr>
          <w:sz w:val="28"/>
          <w:lang w:val="en-US"/>
        </w:rPr>
        <w:t>d</w:t>
      </w:r>
      <w:r>
        <w:rPr>
          <w:sz w:val="28"/>
        </w:rPr>
        <w:t xml:space="preserve"> принимался равным 0,2 м. Анализ характеристик показывает, что по данным зонда ИК удается с приемлемой точностью определить УЭС пластов при вскрытии их на «пресных» растворах, при величинах </w:t>
      </w:r>
      <w:r>
        <w:rPr>
          <w:sz w:val="28"/>
          <w:lang w:val="en-US"/>
        </w:rPr>
        <w:t>D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 xml:space="preserve"> до 10-12. На рис. 4 приложения приведены данные расчета кажущихся значений удельной электрической проводимости (УЭП) пластов для индукционного зонда для условий понижающего проникновения. Результаты расчета радиальных характеристик показывают, что при понижающем проникновении и величинах УЭС зоны проникновения 1-2 Омм, глубинность исследования индукционного зонда уменьшается на 30%. Из анализа тестовых материалов видно, что при вскрытии на соленых растворах и диаметрах зоны понижающего проникновения до 4-6 </w:t>
      </w:r>
      <w:r>
        <w:rPr>
          <w:sz w:val="28"/>
          <w:lang w:val="en-US"/>
        </w:rPr>
        <w:t>d</w:t>
      </w:r>
      <w:r>
        <w:rPr>
          <w:sz w:val="28"/>
        </w:rPr>
        <w:t xml:space="preserve">, показания зонда 3И-1,0 во многом определяются неизменной частью пласта (рис. 4).     </w:t>
      </w:r>
      <w:r>
        <w:br w:type="page"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4. ПАЛЕТКИ  ДЛЯ УЧЕТА  ОГРАНИЧЕННОЙ  ТОЛЩИНЫ  </w:t>
      </w:r>
    </w:p>
    <w:p>
      <w:pPr>
        <w:pStyle w:val="TextBody"/>
        <w:ind w:firstLine="720"/>
        <w:jc w:val="center"/>
        <w:rPr/>
      </w:pPr>
      <w:r>
        <w:rPr>
          <w:b/>
        </w:rPr>
        <w:t>ПЛАСТ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алетки предназначены для введения поправки за влияние ограниченной мощности пласта с целью приведения показаний индукционного зонда к условиям пласта бесконечной толщины (см. приложение рис. 5 – 8). Палетки построены по результатам точного расчета кажущейся удельной проводимости для пласта ограниченной мощности без проникновения для случая, когда середина главной пары катушек индукционного зонда (точка записи) совпадает с серединой плас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алетки представляют собой семейство кривых зависимости кажущегося сопротивления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пласта ограниченной мощности от приведенного кажущегося сопротивления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b/>
          <w:i/>
          <w:sz w:val="28"/>
        </w:rPr>
        <w:t xml:space="preserve"> (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п</w:t>
      </w:r>
      <w:r>
        <w:rPr>
          <w:b/>
          <w:i/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Шифром кривых является значение толщины пласта Н. Кривые сгруппированы в семейства для постоянных значений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 0,5; 1,0; 2,0; 5,0; 10; 20;50; 100 Ом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иведение показаний индукционного зонда к условиям пласта бесконечной мощности проводят в следующем порядк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4.1. По диаграмме индукционного каротажа с учетом данных методов КС, характеризующихся высокой разрешающей способностью по вертикали (боковой, микробоковой каротажи, микрозонды) определяют толщину пласта Н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4.2. По диаграмме индукционного каротажа определяют существенное значение кажущего сопротивления против пласта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и против вмещающих пород</w:t>
      </w:r>
      <w:r>
        <w:rPr>
          <w:i/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</w:t>
      </w:r>
      <w:r>
        <w:rPr>
          <w:b/>
          <w:sz w:val="28"/>
        </w:rPr>
        <w:t>;</w:t>
      </w:r>
      <w:r>
        <w:rPr>
          <w:sz w:val="28"/>
        </w:rPr>
        <w:t xml:space="preserve"> в качеств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</w:t>
      </w:r>
      <w:r>
        <w:rPr>
          <w:sz w:val="28"/>
        </w:rPr>
        <w:t xml:space="preserve"> принимают среднее арифметическое из отсчетов против покрывающих и подстилающих поро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4.3. Выбирают палетку с шифром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</w:t>
      </w:r>
      <w:r>
        <w:rPr>
          <w:sz w:val="28"/>
        </w:rPr>
        <w:t xml:space="preserve">, наиболее близким к фактическому значению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.ф</w:t>
      </w:r>
      <w:r>
        <w:rPr>
          <w:i/>
          <w:sz w:val="28"/>
          <w:vertAlign w:val="subscript"/>
        </w:rPr>
        <w:t>.</w:t>
      </w:r>
      <w:r>
        <w:rPr>
          <w:sz w:val="28"/>
        </w:rPr>
        <w:t xml:space="preserve">. На оси ординат наносят точку со значением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i/>
          <w:sz w:val="28"/>
          <w:vertAlign w:val="subscript"/>
        </w:rPr>
        <w:t xml:space="preserve">, </w:t>
      </w:r>
      <w:r>
        <w:rPr>
          <w:sz w:val="28"/>
        </w:rPr>
        <w:t xml:space="preserve">через которую проводят горизонтальную линию до пересечения с палеточной кривой, имеющей шифр, равный толщине пласта Н. Проектируя точку пересечения на ось абсцисс, получаем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4.4. Если фактическое удельное сопротивление вмещающих пород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.ф</w:t>
      </w:r>
      <w:r>
        <w:rPr>
          <w:sz w:val="28"/>
        </w:rPr>
        <w:t xml:space="preserve"> отличается от шифра палетки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более, чем на 20 %, то измеренное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предварительно приводят к палеточным условиям: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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bscript"/>
        </w:rPr>
        <w:t>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ф</m:t>
                </m:r>
              </m:sub>
            </m:sSub>
          </m:den>
        </m:f>
      </m:oMath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ользуясь приведенным значением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</w:t>
      </w:r>
      <w:r>
        <w:rPr>
          <w:b/>
          <w:sz w:val="28"/>
        </w:rPr>
        <w:t>,</w:t>
      </w:r>
      <w:r>
        <w:rPr>
          <w:sz w:val="28"/>
        </w:rPr>
        <w:t xml:space="preserve"> по выбранной палетке, определяют приведенное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i/>
          <w:sz w:val="28"/>
        </w:rPr>
        <w:t>.</w:t>
      </w:r>
      <w:r>
        <w:rPr>
          <w:sz w:val="28"/>
        </w:rPr>
        <w:t xml:space="preserve"> Истинное значение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i/>
          <w:sz w:val="28"/>
        </w:rPr>
        <w:t xml:space="preserve"> </w:t>
      </w:r>
      <w:r>
        <w:rPr>
          <w:sz w:val="28"/>
        </w:rPr>
        <w:t>рассчитывают по формуле: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i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rFonts w:eastAsia="Symbol" w:cs="Symbol" w:ascii="Symbol" w:hAnsi="Symbol"/>
          <w:b/>
          <w:i/>
          <w:sz w:val="28"/>
        </w:rPr>
        <w:t></w:t>
      </w: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</m:den>
        </m:f>
      </m:oMath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УЧЕТ  ВЛИЯНИЯ  ЗОНЫ  ПРОНИКНОВЕНИЯ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чет влияния зоны проникновения осуществляется с помощью палеток (см. приложение рис. 9 – 13). Палетки построены по результатам расчетов для пласта бесконечной толщины с зоной проникновения при условии непроводящей скважины (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с</w:t>
      </w:r>
      <w:r>
        <w:rPr>
          <w:sz w:val="28"/>
        </w:rPr>
        <w:t xml:space="preserve"> = 0) диаметром 0,2 м.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алетки представляют собой семейства кривых зависимости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от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п</w:t>
      </w:r>
      <w:r>
        <w:rPr>
          <w:sz w:val="28"/>
        </w:rPr>
        <w:t xml:space="preserve"> при   фиксированном значении диаметра зоны проникновения </w:t>
      </w:r>
      <w:r>
        <w:rPr>
          <w:sz w:val="28"/>
          <w:lang w:val="en-US"/>
        </w:rPr>
        <w:t>D</w:t>
      </w:r>
      <w:r>
        <w:rPr>
          <w:sz w:val="28"/>
        </w:rPr>
        <w:t xml:space="preserve"> = 0,4; 0,6; 0,8; 1,0; 1,2; 1,6; 2,0; 2,4; 3,2; 6,4 м шифром кривой является  значение удельного сопротивления зоны проникновения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зп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. Расчеты показывают, что влиянием скважины на характер кривых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) для пласта неограниченной мощности с проникновением можно пренебречь пр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4 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и помощи рассматриваемых палеток можно определить удельное сопротивление пласта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п</w:t>
      </w:r>
      <w:r>
        <w:rPr>
          <w:sz w:val="28"/>
        </w:rPr>
        <w:t xml:space="preserve">, если по каким-нибудь дополнительным данным известно сопротивл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зп</w:t>
      </w:r>
      <w:r>
        <w:rPr>
          <w:sz w:val="28"/>
        </w:rPr>
        <w:t xml:space="preserve"> и диаметр зоны проникновения. Перед использованием палеток в показания индукционных зондов последовательно вводят поправки за влияние скважины, скин-эффект, ограниченную мощность пласта способами, описанными выше. Получив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b/>
          <w:i/>
          <w:sz w:val="28"/>
        </w:rPr>
        <w:t>,</w:t>
      </w:r>
      <w:r>
        <w:rPr>
          <w:sz w:val="28"/>
        </w:rPr>
        <w:t xml:space="preserve"> выбирают семейство кривых для заданного диаметра зоны проникновения </w:t>
      </w:r>
      <w:r>
        <w:rPr>
          <w:sz w:val="28"/>
          <w:lang w:val="en-US"/>
        </w:rPr>
        <w:t>D</w:t>
      </w:r>
      <w:r>
        <w:rPr>
          <w:sz w:val="28"/>
        </w:rPr>
        <w:t xml:space="preserve">. Отложив на оси ординат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sz w:val="28"/>
        </w:rPr>
        <w:t xml:space="preserve">, проводят горизонтальную линию до пересечения с кривой, имеющей заданный шифр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зп</w:t>
      </w:r>
      <w:r>
        <w:rPr>
          <w:sz w:val="28"/>
        </w:rPr>
        <w:t xml:space="preserve">. Проектируя точку пересечения на ось абсцисс, получаем искомое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алетки, учитывающие влияние зоны проникновения на показания индукционного зонда, могут использоваться совместно с соответствующими палетками для других зондов каротажа сопротивлений с целью определения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п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зп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по универсальному способу в табличном варианте.   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  Р  И  Л  О  Ж  Е  Н  И  Я</w:t>
      </w:r>
      <w:r>
        <w:br w:type="page"/>
      </w:r>
    </w:p>
    <w:p>
      <w:pPr>
        <w:pStyle w:val="21"/>
        <w:rPr/>
      </w:pPr>
      <w:r>
        <w:rPr/>
        <w:t xml:space="preserve"> </w:t>
      </w:r>
      <w:r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3pt;margin-top:2pt;width:461.3pt;height:33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34700851" r:id="rId2"/>
        </w:object>
      </w:r>
      <w:r>
        <w:rPr/>
        <w:t>Рис. 1 Поправка за скин-эффект зонд 3И-1,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36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36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Normal"/>
        <w:spacing w:before="40" w:after="0"/>
        <w:ind w:left="1134" w:hanging="0"/>
        <w:rPr>
          <w:lang w:val="en-US"/>
        </w:rPr>
      </w:pPr>
      <w:r>
        <w:rPr/>
        <w:drawing>
          <wp:inline distT="0" distB="0" distL="0" distR="0">
            <wp:extent cx="4320540" cy="231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4140</wp:posOffset>
                </wp:positionH>
                <wp:positionV relativeFrom="paragraph">
                  <wp:posOffset>199390</wp:posOffset>
                </wp:positionV>
                <wp:extent cx="36068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5.7pt;mso-position-vertical-relative:text;margin-left:2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420" w:after="0"/>
        <w:ind w:left="1276" w:hanging="0"/>
        <w:rPr/>
      </w:pPr>
      <w:bookmarkStart w:id="0" w:name="_1038980532"/>
      <w:bookmarkEnd w:id="0"/>
      <w:r>
        <w:rPr/>
        <w:object w:dxaOrig="6990" w:dyaOrig="47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5.15pt;height:182.2pt" filled="f" o:ole="">
            <v:imagedata r:id="rId6" o:title=""/>
          </v:shape>
          <o:OLEObject Type="Embed" ProgID="" ShapeID="ole_rId5" DrawAspect="Content" ObjectID="_435143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4140</wp:posOffset>
                </wp:positionH>
                <wp:positionV relativeFrom="paragraph">
                  <wp:posOffset>406400</wp:posOffset>
                </wp:positionV>
                <wp:extent cx="360680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2pt;mso-position-vertical-relative:text;margin-left:2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/>
      </w:pPr>
      <w:r>
        <w:rPr/>
        <w:t>Рис. 2 Кривые кажущейся проводимости ЗИ-1.0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259"/>
        <w:ind w:right="-625" w:hanging="0"/>
        <w:jc w:val="center"/>
        <w:rPr>
          <w:sz w:val="28"/>
        </w:rPr>
      </w:pPr>
      <w:r>
        <w:rPr>
          <w:sz w:val="28"/>
        </w:rPr>
        <w:t>а – сопротивление пласта 1,25 Омм, вмещающих – 12,5 Омм;</w:t>
      </w:r>
    </w:p>
    <w:p>
      <w:pPr>
        <w:pStyle w:val="Normal"/>
        <w:spacing w:lineRule="auto" w:line="259"/>
        <w:ind w:right="-625" w:hanging="0"/>
        <w:jc w:val="center"/>
        <w:rPr>
          <w:sz w:val="28"/>
        </w:rPr>
      </w:pPr>
      <w:r>
        <w:rPr>
          <w:sz w:val="28"/>
        </w:rPr>
        <w:t xml:space="preserve">б – сопротивление пласта 125 Омм,   вмещающих –12,5 Омм;. </w:t>
      </w:r>
    </w:p>
    <w:p>
      <w:pPr>
        <w:pStyle w:val="Normal"/>
        <w:spacing w:lineRule="auto" w:line="259"/>
        <w:ind w:right="-625" w:hanging="0"/>
        <w:jc w:val="center"/>
        <w:rPr>
          <w:sz w:val="28"/>
        </w:rPr>
      </w:pPr>
      <w:r>
        <w:rPr>
          <w:sz w:val="28"/>
        </w:rPr>
        <w:t>Шифр кривых – толщина пласта (м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rPr/>
      </w:pPr>
      <w:r>
        <w:rPr/>
        <w:drawing>
          <wp:inline distT="0" distB="0" distL="0" distR="0">
            <wp:extent cx="5041265" cy="5763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21"/>
        <w:spacing w:lineRule="auto" w:line="259"/>
        <w:rPr/>
      </w:pPr>
      <w:r>
        <w:rPr/>
        <w:t>Рис. 3 Кривые профилирования зонда 3И-1,0  для условий повышающего проникновения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Значения УЭС: 1 -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  <w:vertAlign w:val="subscript"/>
        </w:rPr>
        <w:t>пл</w:t>
      </w:r>
      <w:r>
        <w:rPr>
          <w:sz w:val="28"/>
        </w:rPr>
        <w:t xml:space="preserve"> , 2 - 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  <w:vertAlign w:val="subscript"/>
        </w:rPr>
        <w:t>зп</w:t>
      </w:r>
      <w:r>
        <w:rPr>
          <w:sz w:val="28"/>
        </w:rPr>
        <w:t xml:space="preserve"> , 3 - 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  <w:vertAlign w:val="subscript"/>
        </w:rPr>
        <w:t>к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rPr/>
      </w:pPr>
      <w:r>
        <w:rPr/>
        <w:drawing>
          <wp:inline distT="0" distB="0" distL="0" distR="0">
            <wp:extent cx="5037455" cy="5760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0" w:right="600" w:hanging="0"/>
        <w:rPr/>
      </w:pPr>
      <w:r>
        <w:rPr/>
        <w:t>Рис. 4 Кривые профилирования зонда 3И-1,0 для условий понижающего проникновения</w:t>
      </w:r>
    </w:p>
    <w:p>
      <w:pPr>
        <w:pStyle w:val="Normal"/>
        <w:spacing w:before="320" w:after="0"/>
        <w:jc w:val="center"/>
        <w:rPr>
          <w:sz w:val="28"/>
        </w:rPr>
      </w:pPr>
      <w:r>
        <w:rPr>
          <w:sz w:val="28"/>
        </w:rPr>
        <w:t xml:space="preserve">Значения УЭП : 1 - </w:t>
      </w:r>
      <w:r>
        <w:rPr>
          <w:rFonts w:eastAsia="Symbol" w:cs="Symbol" w:ascii="Symbol" w:hAnsi="Symbol"/>
          <w:sz w:val="28"/>
        </w:rPr>
        <w:t></w:t>
      </w:r>
      <w:r>
        <w:rPr>
          <w:i/>
          <w:sz w:val="28"/>
          <w:vertAlign w:val="subscript"/>
        </w:rPr>
        <w:t>пл</w:t>
      </w:r>
      <w:r>
        <w:rPr>
          <w:sz w:val="28"/>
        </w:rPr>
        <w:t xml:space="preserve"> </w:t>
      </w:r>
      <w:r>
        <w:rPr>
          <w:i/>
          <w:sz w:val="28"/>
        </w:rPr>
        <w:t>,</w:t>
      </w:r>
      <w:r>
        <w:rPr>
          <w:sz w:val="28"/>
        </w:rPr>
        <w:t xml:space="preserve"> 2 - </w:t>
      </w:r>
      <w:r>
        <w:rPr>
          <w:rFonts w:eastAsia="Symbol" w:cs="Symbol" w:ascii="Symbol" w:hAnsi="Symbol"/>
          <w:sz w:val="28"/>
        </w:rPr>
        <w:t></w:t>
      </w:r>
      <w:r>
        <w:rPr>
          <w:i/>
          <w:sz w:val="28"/>
          <w:vertAlign w:val="subscript"/>
        </w:rPr>
        <w:t>зп</w:t>
      </w:r>
      <w:r>
        <w:rPr>
          <w:sz w:val="28"/>
        </w:rPr>
        <w:t xml:space="preserve"> </w:t>
      </w:r>
      <w:r>
        <w:rPr>
          <w:i/>
          <w:sz w:val="28"/>
        </w:rPr>
        <w:t>,</w:t>
      </w:r>
      <w:r>
        <w:rPr>
          <w:sz w:val="28"/>
        </w:rPr>
        <w:t xml:space="preserve"> 3 - </w:t>
      </w:r>
      <w:r>
        <w:rPr>
          <w:rFonts w:eastAsia="Symbol" w:cs="Symbol" w:ascii="Symbol" w:hAnsi="Symbol"/>
          <w:sz w:val="28"/>
        </w:rPr>
        <w:t></w:t>
      </w:r>
      <w:r>
        <w:rPr>
          <w:i/>
          <w:sz w:val="28"/>
          <w:vertAlign w:val="subscript"/>
        </w:rPr>
        <w:t>к</w:t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-1276" w:leader="none"/>
        </w:tabs>
        <w:autoSpaceDE w:val="false"/>
        <w:ind w:left="-851" w:hanging="0"/>
        <w:rPr/>
      </w:pPr>
      <w:r>
        <w:rPr/>
        <w:drawing>
          <wp:inline distT="0" distB="0" distL="0" distR="0">
            <wp:extent cx="6478905" cy="3597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spacing w:lineRule="auto" w:line="240"/>
        <w:rPr/>
      </w:pPr>
      <w:r>
        <w:rPr/>
        <w:t>Рис. 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/>
        <w:drawing>
          <wp:inline distT="0" distB="0" distL="0" distR="0">
            <wp:extent cx="6297930" cy="37357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jc w:val="center"/>
        <w:rPr>
          <w:lang w:val="en-US"/>
        </w:rPr>
      </w:pPr>
      <w:r>
        <w:rPr>
          <w:lang w:val="en-US"/>
        </w:rPr>
        <w:t>Рис. 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567" w:hanging="0"/>
        <w:rPr/>
      </w:pPr>
      <w:r>
        <w:rPr/>
        <w:drawing>
          <wp:inline distT="0" distB="0" distL="0" distR="0">
            <wp:extent cx="6478905" cy="36017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jc w:val="center"/>
        <w:rPr>
          <w:lang w:val="en-US"/>
        </w:rPr>
      </w:pPr>
      <w:r>
        <w:rPr>
          <w:lang w:val="en-US"/>
        </w:rPr>
        <w:t>Рис. 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/>
        <w:drawing>
          <wp:inline distT="0" distB="0" distL="0" distR="0">
            <wp:extent cx="6478905" cy="3597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Heading2"/>
        <w:rPr/>
      </w:pPr>
      <w:r>
        <w:rPr/>
        <w:t>Рис. 8</w:t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567" w:hanging="0"/>
        <w:rPr/>
      </w:pPr>
      <w:r>
        <w:rPr/>
        <w:drawing>
          <wp:inline distT="0" distB="0" distL="0" distR="0">
            <wp:extent cx="6480175" cy="39598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 9</w:t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418" w:leader="none"/>
        </w:tabs>
        <w:autoSpaceDE w:val="false"/>
        <w:ind w:left="-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 10</w:t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709" w:hanging="0"/>
        <w:rPr/>
      </w:pPr>
      <w:r>
        <w:rPr/>
        <w:drawing>
          <wp:inline distT="0" distB="0" distL="0" distR="0">
            <wp:extent cx="6481445" cy="3327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</w:p>
    <w:p>
      <w:pPr>
        <w:pStyle w:val="Heading2"/>
        <w:rPr/>
      </w:pPr>
      <w:r>
        <w:rPr>
          <w:rFonts w:eastAsia="Arial"/>
        </w:rPr>
        <w:t xml:space="preserve">        </w:t>
      </w:r>
      <w:r>
        <w:rPr/>
        <w:t>Рис. 11</w:t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567" w:hanging="0"/>
        <w:rPr/>
      </w:pPr>
      <w:r>
        <w:rPr/>
        <w:drawing>
          <wp:inline distT="0" distB="0" distL="0" distR="0">
            <wp:extent cx="6475730" cy="33667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 12</w:t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709" w:hanging="0"/>
        <w:rPr/>
      </w:pPr>
      <w:r>
        <w:rPr/>
        <w:drawing>
          <wp:inline distT="0" distB="0" distL="0" distR="0">
            <wp:extent cx="6483985" cy="34283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Рис. 13</w:t>
      </w:r>
    </w:p>
    <w:p>
      <w:pPr>
        <w:pStyle w:val="Normal"/>
        <w:spacing w:lineRule="auto" w:line="259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0">
    <w:name w:val="Цитата"/>
    <w:basedOn w:val="Normal"/>
    <w:qFormat/>
    <w:pPr>
      <w:widowControl w:val="false"/>
      <w:autoSpaceDE w:val="false"/>
      <w:spacing w:lineRule="auto" w:line="259" w:before="360" w:after="0"/>
      <w:ind w:left="1440" w:right="60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23:00Z</dcterms:created>
  <dc:creator>Глинкин</dc:creator>
  <dc:description/>
  <cp:keywords/>
  <dc:language>en-US</dc:language>
  <cp:lastModifiedBy>Глазков</cp:lastModifiedBy>
  <dcterms:modified xsi:type="dcterms:W3CDTF">2016-05-27T14:38:00Z</dcterms:modified>
  <cp:revision>7</cp:revision>
  <dc:subject/>
  <dc:title>Министерство топлива и энергетики Российской Федерации</dc:title>
</cp:coreProperties>
</file>